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09781631"/>
            <w:bookmarkStart w:id="1" w:name="__Fieldmark__0_40978163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09781631"/>
            <w:bookmarkStart w:id="3" w:name="__Fieldmark__1_40978163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09781631"/>
            <w:bookmarkStart w:id="5" w:name="__Fieldmark__2_40978163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09781631"/>
            <w:bookmarkStart w:id="7" w:name="__Fieldmark__3_40978163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09781631"/>
            <w:bookmarkStart w:id="9" w:name="__Fieldmark__4_40978163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409781631"/>
            <w:bookmarkStart w:id="11" w:name="__Fieldmark__5_40978163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